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licia Urizar</w:t>
      </w:r>
    </w:p>
    <w:p>
      <w:pPr>
        <w:pStyle w:val="Normal"/>
        <w:rPr/>
      </w:pPr>
      <w:r>
        <w:rPr/>
      </w:r>
    </w:p>
    <w:p>
      <w:pPr>
        <w:pStyle w:val="Normal"/>
        <w:rPr/>
      </w:pPr>
      <w:r>
        <w:rPr/>
        <w:t>English 063</w:t>
      </w:r>
    </w:p>
    <w:p>
      <w:pPr>
        <w:pStyle w:val="Normal"/>
        <w:rPr/>
      </w:pPr>
      <w:r>
        <w:rPr/>
      </w:r>
    </w:p>
    <w:p>
      <w:pPr>
        <w:pStyle w:val="Normal"/>
        <w:rPr/>
      </w:pPr>
      <w:r>
        <w:rPr/>
        <w:t>Professor: Paul Turtola</w:t>
      </w:r>
    </w:p>
    <w:p>
      <w:pPr>
        <w:pStyle w:val="Normal"/>
        <w:rPr/>
      </w:pPr>
      <w:r>
        <w:rPr/>
      </w:r>
    </w:p>
    <w:p>
      <w:pPr>
        <w:pStyle w:val="Normal"/>
        <w:rPr/>
      </w:pPr>
      <w:r>
        <w:rPr/>
      </w:r>
    </w:p>
    <w:p>
      <w:pPr>
        <w:pStyle w:val="Normal"/>
        <w:rPr/>
      </w:pPr>
      <w:r>
        <w:rPr/>
        <w:t xml:space="preserve">                                          </w:t>
      </w:r>
      <w:r>
        <w:rPr/>
        <w:t>Causes And Effects Of Stress</w:t>
      </w:r>
    </w:p>
    <w:p>
      <w:pPr>
        <w:pStyle w:val="Normal"/>
        <w:rPr/>
      </w:pPr>
      <w:r>
        <w:rPr/>
      </w:r>
    </w:p>
    <w:p>
      <w:pPr>
        <w:pStyle w:val="Normal"/>
        <w:spacing w:lineRule="auto" w:line="480"/>
        <w:ind w:firstLine="720"/>
        <w:rPr/>
      </w:pPr>
      <w:r>
        <w:rPr/>
        <w:t xml:space="preserve">In our day lives we come across with so many issues and we try to over come them, as for many people solving the issues can bring them stress. Stress is one of the most common problems amount people who try to work and do more activities at once. Stress can be found in adults and also in teens. Some of the main cause of stress are: work, financial and school. Those main causes can lead to different kind of stress and also affect many things that surrounds you. </w:t>
      </w:r>
    </w:p>
    <w:p>
      <w:pPr>
        <w:pStyle w:val="Normal"/>
        <w:spacing w:lineRule="auto" w:line="480"/>
        <w:ind w:firstLine="720"/>
        <w:rPr/>
      </w:pPr>
      <w:r>
        <w:rPr/>
        <w:t>Studies show that one of the main causes of stress is work. Work comes from all the different things that happens to a person while he/she works at certain rate that it reaches a point until he cannot take all tasks that he/she has to accomplish by certain amount of time. The other cause of stress at work may seem that everybody has had it at a point in their every day job, that cause comes from the boss. Also there is too much competition at work that everyone want to defeat the other person, to stay with their position. The effect that will comes out of those causes its been show that are such as: bad temper to the people that surround you at your work station or even at home. It will also affect and bring people anxiety, and insomnia, lost of hair.</w:t>
      </w:r>
    </w:p>
    <w:p>
      <w:pPr>
        <w:pStyle w:val="Normal"/>
        <w:spacing w:lineRule="auto" w:line="480"/>
        <w:ind w:firstLine="720"/>
        <w:rPr/>
      </w:pPr>
      <w:r>
        <w:rPr/>
        <w:t>As we all can see now these days the economy is not been doing so well in this country as it has been doing in the past few years, the economy now may causes people financial stress. Financial stress can causes people in the economy industry to suffer from this more often now as time goes by, now that the holidays are coming and everyone wants to exchange gifts and all those sort of things they would like to shop but they have no money to spend due to the economy crisis. Wanting to buy the best gift not only for you but for the love ones its may seen hard to do over the course of this season. Financial stress can also effect not only a person but it also can go all the way down to everyone's family, which can include the children and make them suffer from getting them what they need as for school and their needs. It also can effect the type of lives they going to live for the next years do to the fact of the financial crisis. And it affect mind and body of a person, and a person cannot concentrate on anything else besides the financial crisis which it is going through.</w:t>
      </w:r>
    </w:p>
    <w:p>
      <w:pPr>
        <w:pStyle w:val="Normal"/>
        <w:spacing w:lineRule="auto" w:line="480"/>
        <w:ind w:firstLine="720"/>
        <w:rPr/>
      </w:pPr>
      <w:r>
        <w:rPr/>
        <w:t>School stress can be caused not only in adult but also in teenagers, which is caused due to pressure of studies. Parents expecting good grades from their children, will make them to be with stress problems. Also the quantity of homeworks and quizes not only in one class but in all of them and the schedule of the due dates on the same day are also causes of school stress. And the effect of school stress can be: sleeping less, no eating. It also make the person ill and depressed.</w:t>
      </w:r>
    </w:p>
    <w:p>
      <w:pPr>
        <w:pStyle w:val="Normal"/>
        <w:spacing w:lineRule="auto" w:line="480"/>
        <w:ind w:firstLine="720"/>
        <w:rPr/>
      </w:pPr>
      <w:r>
        <w:rPr/>
        <w:t>Stress can be cause by so many pressures and problems such as: work, financial problems and school. This causes have thier consequents and the effect of stress affect a person's health, and the way of living. Peole may think that stress is not that bad but, stress it is a serious problem in our society, and some people had said that doing excercises and or taking some management course can help to get rid of it. But what is it true is that stress can become a serious problem in our lives that is why the society should learn to take things easy because it can end to be worst that it is.</w:t>
        <w:br/>
        <w:t>Cite: www.aboutstressmanagement.com/stressrelief/stress-management/causes-of-stress/causes-and-effects-of-stress.htm</w:t>
        <w:br/>
        <w:t>http://www.lifepositive.com/stress.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2:10:00Z</dcterms:created>
  <dc:creator>Alicia Urizar</dc:creator>
  <dc:description/>
  <cp:keywords/>
  <dc:language>en-US</dc:language>
  <cp:lastModifiedBy>Alicia Urizar</cp:lastModifiedBy>
  <dcterms:modified xsi:type="dcterms:W3CDTF">2008-12-16T22:14:00Z</dcterms:modified>
  <cp:revision>1</cp:revision>
  <dc:subject/>
  <dc:title>Alicia Urizar</dc:title>
</cp:coreProperties>
</file>